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FFF99"/>
            <w:vAlign w:val="center"/>
          </w:tcPr>
          <w:p>
            <w:pPr>
              <w:pStyle w:val="Normal"/>
              <w:tabs>
                <w:tab w:val="clear" w:pos="567"/>
                <w:tab w:val="center" w:pos="73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ind w:right="-2" w:hanging="0"/>
              <w:jc w:val="center"/>
              <w:rPr>
                <w:rFonts w:ascii="Calibri" w:hAnsi="Calibri"/>
                <w:b/>
                <w:b/>
                <w:color w:val="auto"/>
                <w:sz w:val="20"/>
              </w:rPr>
            </w:pPr>
            <w:r>
              <w:rPr>
                <w:rFonts w:ascii="Calibri" w:hAnsi="Calibri"/>
                <w:b/>
                <w:color w:val="auto"/>
                <w:sz w:val="20"/>
              </w:rPr>
            </w:r>
          </w:p>
          <w:p>
            <w:pPr>
              <w:pStyle w:val="Normal"/>
              <w:tabs>
                <w:tab w:val="clear" w:pos="567"/>
                <w:tab w:val="center" w:pos="73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ind w:right="-2" w:hanging="0"/>
              <w:jc w:val="center"/>
              <w:rPr/>
            </w:pPr>
            <w:r>
              <w:rPr>
                <w:rFonts w:ascii="Calibri" w:hAnsi="Calibri"/>
                <w:b/>
                <w:color w:val="auto"/>
                <w:sz w:val="24"/>
              </w:rPr>
              <w:t>721 GP MANAGEMENT PLAN (GPMP) for HEPATITIS B</w:t>
            </w:r>
          </w:p>
          <w:p>
            <w:pPr>
              <w:pStyle w:val="Normal"/>
              <w:tabs>
                <w:tab w:val="clear" w:pos="567"/>
                <w:tab w:val="center" w:pos="73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ind w:right="-2" w:hanging="0"/>
              <w:jc w:val="center"/>
              <w:rPr/>
            </w:pPr>
            <w:r>
              <w:rPr>
                <w:rFonts w:ascii="Calibri" w:hAnsi="Calibri"/>
                <w:b/>
                <w:color w:val="auto"/>
                <w:sz w:val="24"/>
              </w:rPr>
              <w:t>723 TEAM CARE ARRANGEMENTS (TCA) (if applicable</w:t>
            </w:r>
            <w:r>
              <w:rPr>
                <w:rFonts w:ascii="Calibri" w:hAnsi="Calibri"/>
                <w:b w:val="false"/>
                <w:color w:val="auto"/>
                <w:sz w:val="24"/>
              </w:rPr>
              <w:t>)</w:t>
            </w:r>
          </w:p>
          <w:p>
            <w:pPr>
              <w:pStyle w:val="Normal"/>
              <w:tabs>
                <w:tab w:val="clear" w:pos="567"/>
                <w:tab w:val="center" w:pos="73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ind w:right="-2" w:hanging="0"/>
              <w:jc w:val="center"/>
              <w:rPr>
                <w:rFonts w:ascii="Calibri" w:hAnsi="Calibri"/>
                <w:b/>
                <w:b/>
                <w:color w:val="auto"/>
                <w:sz w:val="20"/>
              </w:rPr>
            </w:pPr>
            <w:r>
              <w:rPr>
                <w:rFonts w:ascii="Calibri" w:hAnsi="Calibri"/>
                <w:b/>
                <w:color w:val="auto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-2" w:hanging="0"/>
        <w:jc w:val="left"/>
        <w:rPr/>
      </w:pPr>
      <w:r>
        <w:rPr>
          <w:rFonts w:ascii="Calibri" w:hAnsi="Calibri"/>
          <w:b w:val="false"/>
          <w:i/>
          <w:color w:val="auto"/>
          <w:sz w:val="20"/>
        </w:rPr>
        <w:tab/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Patient eligibi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240" w:leader="none"/>
                <w:tab w:val="lef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240" w:right="-2" w:hanging="24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721 - patients with a chronic or terminal medical condition (existing or likely to exist for 6 month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240" w:leader="none"/>
                <w:tab w:val="lef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240" w:right="-2" w:hanging="24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723 - patients must also have complex needs that require ongoing care from a multidisciplinary team (GP + at least 2 care provid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240" w:leader="none"/>
                <w:tab w:val="lef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240" w:right="-2" w:hanging="24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Patients in the community and private in-patients being discharged from hospi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240" w:leader="none"/>
                <w:tab w:val="lef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240" w:right="-2" w:hanging="24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Patients NOT available to public in-patients being discharged from hospital NOR residents living in an aged care facility</w:t>
            </w:r>
          </w:p>
        </w:tc>
      </w:tr>
    </w:tbl>
    <w:p>
      <w:pPr>
        <w:pStyle w:val="Normal"/>
        <w:bidi w:val="0"/>
        <w:ind w:right="210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005"/>
        <w:gridCol w:w="4883"/>
      </w:tblGrid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Date service was provided: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005"/>
        <w:gridCol w:w="4883"/>
      </w:tblGrid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Patient’s name and address:</w:t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ab/>
              <w:tab/>
              <w:tab/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Date of Birth: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Contact Details: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Medicare No. 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Private health insurance details, if    applicable or health care card details: 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</w:r>
          </w:p>
        </w:tc>
      </w:tr>
    </w:tbl>
    <w:p>
      <w:pPr>
        <w:pStyle w:val="Normal"/>
        <w:bidi w:val="0"/>
        <w:ind w:right="-2" w:hanging="0"/>
        <w:jc w:val="left"/>
        <w:rPr/>
      </w:pPr>
      <w:r>
        <w:rPr>
          <w:rFonts w:ascii="Calibri" w:hAnsi="Calibri"/>
          <w:b w:val="false"/>
          <w:i w:val="false"/>
          <w:color w:val="auto"/>
          <w:sz w:val="20"/>
        </w:rPr>
        <w:tab/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005"/>
        <w:gridCol w:w="4883"/>
      </w:tblGrid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Details of patient’s usual GP:</w:t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ab/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Details of patient’s carer (if applicable):</w:t>
            </w:r>
          </w:p>
        </w:tc>
      </w:tr>
    </w:tbl>
    <w:p>
      <w:pPr>
        <w:pStyle w:val="Normal"/>
        <w:bidi w:val="0"/>
        <w:ind w:right="-2" w:hanging="0"/>
        <w:jc w:val="left"/>
        <w:rPr/>
      </w:pPr>
      <w:r>
        <w:rPr>
          <w:rFonts w:ascii="Calibri" w:hAnsi="Calibri"/>
          <w:b w:val="false"/>
          <w:i w:val="false"/>
          <w:color w:val="auto"/>
          <w:sz w:val="20"/>
        </w:rPr>
        <w:tab/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If the patient has a previous or existing care plan, when was it prepared and what were the outcomes:</w:t>
            </w:r>
          </w:p>
        </w:tc>
      </w:tr>
    </w:tbl>
    <w:p>
      <w:pPr>
        <w:pStyle w:val="Normal"/>
        <w:bidi w:val="0"/>
        <w:ind w:right="-2" w:hanging="0"/>
        <w:jc w:val="left"/>
        <w:rPr/>
      </w:pPr>
      <w:r>
        <w:rPr>
          <w:rFonts w:ascii="Calibri" w:hAnsi="Calibri"/>
          <w:b w:val="false"/>
          <w:i w:val="false"/>
          <w:color w:val="auto"/>
          <w:sz w:val="20"/>
        </w:rPr>
        <w:t xml:space="preserve"> </w:t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Other notes or comments relevant to the patient’s care planning eg need for translator: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Current problems: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Medications: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Allergies: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Social history: 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Ethnicity, languages spoken: 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005"/>
        <w:gridCol w:w="4883"/>
      </w:tblGrid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Other team members (optional)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Address / phone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20"/>
        </w:rPr>
      </w:pPr>
      <w:r>
        <w:rPr>
          <w:rFonts w:ascii="Calibri" w:hAnsi="Calibri"/>
          <w:b/>
          <w:i w:val="false"/>
          <w:color w:val="auto"/>
          <w:sz w:val="20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p>
      <w:pPr>
        <w:pStyle w:val="Normal"/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Patient’s health problems / health    needs / relevant condition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Management goals with which the patient agree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Treatment and services required, including actions to be taken by the patient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Arrangements for treatments/services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721 - as needed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723 - mandatory to obtain agreement &amp; collaborate with 2 care providers 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Chronic hepatitis B: see </w:t>
            </w:r>
            <w:hyperlink r:id="rId2">
              <w:r>
                <w:rPr>
                  <w:rFonts w:ascii="Calibri" w:hAnsi="Calibri"/>
                  <w:b/>
                  <w:i w:val="false"/>
                  <w:color w:val="0000FF"/>
                  <w:sz w:val="18"/>
                  <w:u w:val="single"/>
                </w:rPr>
                <w:t>www.ashm.org.au</w:t>
              </w:r>
            </w:hyperlink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      </w:t>
            </w:r>
            <w:hyperlink r:id="rId3">
              <w:r>
                <w:rPr>
                  <w:rFonts w:ascii="Calibri" w:hAnsi="Calibri"/>
                  <w:b/>
                  <w:i w:val="false"/>
                  <w:color w:val="0000FF"/>
                  <w:sz w:val="18"/>
                  <w:u w:val="single"/>
                </w:rPr>
                <w:t>www.gesa.org.au</w:t>
              </w:r>
            </w:hyperlink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    </w:t>
            </w:r>
            <w:hyperlink r:id="rId4">
              <w:r>
                <w:rPr>
                  <w:rFonts w:ascii="Calibri" w:hAnsi="Calibri"/>
                  <w:b/>
                  <w:i w:val="false"/>
                  <w:color w:val="0000FF"/>
                  <w:sz w:val="18"/>
                  <w:u w:val="single"/>
                </w:rPr>
                <w:t>www.hepbhelp.org.au</w:t>
              </w:r>
            </w:hyperlink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onfirm patient is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 sAg +ve for &gt; 6 month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onfirm chronic hepatitis B   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heck anti-HBs, anti-HBc, HBsAg, HBeAg, anti-HBe, HBV viral load (DNA), LFT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otify health departm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ppropriate notification as required by regulation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otify all patients diagnosed with chronic hepatitis B if required in your jurisdiction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termine likely time / mode of infec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More information about    source of infection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Obtain history of jaundice or other indications of likely date of infection, family history of hepatitis B / chronic liver disease/ liver cancer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esting +/- vaccination of family and sexual or household contact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tection of chronic HBV in family/contact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Vaccination to protect susceptible contacts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esting all first degree family and sexual/household contacts – HBsAg,    anti-HBs, anti-HBc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Vaccination of susceptible contacts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ducation about hepatitis B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ood understanding of chronic hepatitis B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 education 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sease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eed for life-long monitoring, treat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otential transmi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creening / vaccinations of family, household, sexual cont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-factors such as    alcohol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/ Nurse 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Review medication if prescribed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rrect use of medications, minimise side effects, good adherence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 education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view medications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erform baseline examinations and test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tect signs of advanced liver disease or cirrhosi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hysical examination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nvestigations: FBC, coagulation, UEC, LFT, alpha-fetoprotein (AFP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bdominal ultrasound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pecialist referral if symptoms / signs of cirrhosis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 Specialist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tect other causes of liver disease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eed to optimise liver health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heck Hep A, Hep D, Hep C, HIV serology,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ron studies, auto-immune screen, caeruloplasmin, alpha-1 antitrypsin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view alcohol intake, weight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Vaccinate if hepatitis A Ab -ve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Determining phase of infection, monitoring and referral:    based on HB eAg, LFT, HBV viral load (DNA)</w:t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Immune tolerant phase </w:t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eAg +v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LT normal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V DNA &gt; 20000 IU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heck every 6-12 months to monitor for change in phase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f young annual check or more frequently if any concerns.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onsider specialist review if over 40 years.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Immune clearance pha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eAg +v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LT elevate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V DNA variable but may be &gt; 20000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eed for more detailed assessment and possible treatm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Referral for specialist review and possible treatment.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 Specialist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Immune control pha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eAg -v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LT normal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V DNA &lt; 2000 IU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heck every 12 months to monitor for change in phase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Annual check or more frequently if any concerns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Immune escape pha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eAg -v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LT elevate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BV DNA &gt; 2000 IU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eed for more detailed assessment and possible treatm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ferral for specialist review and possible treatment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Specialist 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Hepatocellular carcinoma (HCC)    screening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bdominal ultrasoun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lpha-fetoprotein (AFP)</w:t>
            </w: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Early detection of HCC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6 monthly screening 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irrho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sian male &gt; 4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sian female &gt; 5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frican &gt; 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360" w:right="-2" w:hanging="360"/>
              <w:jc w:val="left"/>
              <w:rPr/>
            </w:pPr>
            <w:r>
              <w:rPr>
                <w:rFonts w:ascii="ArialMT" w:hAnsi="ArialMT"/>
                <w:b w:val="false"/>
                <w:i w:val="false"/>
                <w:color w:val="auto"/>
                <w:sz w:val="18"/>
              </w:rPr>
              <w:t>-</w:t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Fhx HCC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pecialist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Lifestyle: see RACGP Red Book for details      www.racgp.org.au/guidelines/redbook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Smoking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urrent: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mplete cessa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moking cessation strategy: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- set Quit date, consider medication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tient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Weight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Weight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BMI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Waist circumference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arget weight: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deal weight: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BMI ≤ 25, Waist &lt;94 cm males, &lt;80 cm female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onitor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view 6 monthly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tient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/ Nurse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ician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Nutri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aintain healthy die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 education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tient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/ Nurse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ician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Physical activity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urrent: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arget: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deal: 30 minutes of moderate activity on most day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 exercise routine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tient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xercise Physiologist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Alcohol intak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urrent    drinks / day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arget:    drinks / day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firstLine="28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Ideal: minimal   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firstLine="28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mplete abstinence if cirrhosi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 education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tient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Cardiovascular / metabolic: see RACGP Red Book for details     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CV risk calculatio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Absolute risk: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inimise risk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pends on risk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Blood pressur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urrent: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deal:    &lt; 120/80 mm Hg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heck every 6-24 month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on-drug eg weight los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edication if elevated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Lipid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TC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LDL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DL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TG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ptimise lipid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TC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LDL &lt; 2.5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DL &gt; 1.0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G &lt; 1.5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heck every 1-5 yr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ary change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edication if required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ician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Type 2 diabetes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urrent gluco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Fasting glucose &lt;5.5 mmol/L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heck every 1-5 yr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ary change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edication as required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atie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ietician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Renal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GFR, urinalysi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GFR &gt; 90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normal urinalysi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heck every 1-5 yrs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Vaccination: see RACGP Red Book for details   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Influenza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27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Annual vaccination if at risk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epatitis A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left="113" w:right="-2" w:hanging="113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Vaccination x 2 if a risk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Human papilloma viru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Vaccination x 3 – females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neumococcal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Vaccination every 5 years if at risk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etanus/pertussi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Vaccination every 10 years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Cancer screening: see RACGP Red Book for details   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l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FOBT (every 2 years age 50 – 75) or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olonoscopy (every 5 years    if +ve Fhx)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ki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, preven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un avoidance and protection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gular skin checks (opportunistic, high risk &gt; 40)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Breast (female)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Mammogram every 2 years (age 50 – 69)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Cervical (female)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PAP every 2 years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ostate (male)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Consider PSA / DRE from age 50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Other: see RACGP Red Book for details   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exual health scree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Early detection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creen for Chlamydia if aged 15- 25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ther STI depending on risk group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pression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Early detection, treatment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pportunistic screening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ntal health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ptimise dental health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ferral for regular dental care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GP / Nurse 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Dentist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Vision / Glaucoma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Prevent visual los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Referral to ophthalmologist / optometrist if at high risk (Fhx glaucoma, diabetes, &gt; 60)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phthalmologist Optometrist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steoporosi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Optimise bone health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Screen females &gt; 45, males &gt; 50 or younger if risk factors (eg fracture hx, underweight, Fhx, corticosteroid use, endocrine disorder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Review calcium, vitamin D intake 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GP / Nurse / Dietician</w:t>
            </w:r>
          </w:p>
        </w:tc>
      </w:tr>
    </w:tbl>
    <w:p>
      <w:pPr>
        <w:pStyle w:val="Normal"/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2573"/>
        <w:gridCol w:w="2450"/>
        <w:gridCol w:w="2450"/>
        <w:gridCol w:w="2449"/>
      </w:tblGrid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Other health problems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Health problems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033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Management goals </w:t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Treatment and services required</w:t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033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Arrangements </w:t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3033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033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  <w:tc>
          <w:tcPr>
            <w:tcW w:w="2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033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ind w:right="-2" w:hanging="0"/>
              <w:jc w:val="left"/>
              <w:rPr>
                <w:rFonts w:ascii="Calibri" w:hAnsi="Calibri"/>
                <w:b w:val="false"/>
                <w:b w:val="false"/>
                <w:i w:val="false"/>
                <w:i w:val="false"/>
                <w:color w:val="auto"/>
                <w:sz w:val="18"/>
              </w:rPr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  <w:tab w:val="right" w:pos="15704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bidi w:val="0"/>
        <w:ind w:right="-2" w:hanging="0"/>
        <w:jc w:val="left"/>
        <w:rPr>
          <w:rFonts w:ascii="Calibri" w:hAnsi="Calibri"/>
          <w:b/>
          <w:b/>
          <w:i w:val="false"/>
          <w:i w:val="false"/>
          <w:color w:val="auto"/>
          <w:sz w:val="18"/>
        </w:rPr>
      </w:pPr>
      <w:r>
        <w:rPr>
          <w:rFonts w:ascii="Calibri" w:hAnsi="Calibri"/>
          <w:b/>
          <w:i w:val="false"/>
          <w:color w:val="auto"/>
          <w:sz w:val="18"/>
        </w:rPr>
      </w:r>
    </w:p>
    <w:p>
      <w:pPr>
        <w:pStyle w:val="Normal"/>
        <w:tabs>
          <w:tab w:val="clear" w:pos="567"/>
          <w:tab w:val="left" w:pos="1440" w:leader="none"/>
          <w:tab w:val="right" w:pos="15704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bidi w:val="0"/>
        <w:ind w:right="-2" w:hanging="0"/>
        <w:jc w:val="left"/>
        <w:rPr/>
      </w:pPr>
      <w:r>
        <w:rPr>
          <w:rFonts w:ascii="Calibri" w:hAnsi="Calibri"/>
          <w:b/>
          <w:i w:val="false"/>
          <w:color w:val="auto"/>
          <w:sz w:val="18"/>
        </w:rPr>
        <w:tab/>
      </w:r>
      <w:r>
        <w:rPr>
          <w:rFonts w:ascii="Calibri" w:hAnsi="Calibri"/>
          <w:b/>
          <w:i w:val="false"/>
          <w:color w:val="auto"/>
          <w:sz w:val="20"/>
        </w:rPr>
        <w:tab/>
      </w:r>
    </w:p>
    <w:tbl>
      <w:tblPr>
        <w:tblW w:w="9923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3389"/>
        <w:gridCol w:w="3267"/>
        <w:gridCol w:w="3267"/>
      </w:tblGrid>
      <w:tr>
        <w:trPr/>
        <w:tc>
          <w:tcPr>
            <w:tcW w:w="3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 w:before="12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    </w:t>
            </w: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721</w:t>
            </w:r>
          </w:p>
        </w:tc>
        <w:tc>
          <w:tcPr>
            <w:tcW w:w="3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132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76" w:before="120" w:after="120"/>
              <w:ind w:left="360" w:right="-2" w:hanging="360"/>
              <w:jc w:val="left"/>
              <w:rPr/>
            </w:pPr>
            <w:r>
              <w:rPr>
                <w:rFonts w:ascii="HiraKakuProN-W3" w:hAnsi="HiraKakuProN-W3"/>
                <w:b w:val="false"/>
                <w:i w:val="false"/>
                <w:color w:val="auto"/>
                <w:sz w:val="20"/>
              </w:rPr>
              <w:t>⎭</w:t>
            </w:r>
            <w:r>
              <w:rPr>
                <w:rFonts w:ascii="Wingdings-Regular" w:hAnsi="Wingdings-Regular"/>
                <w:b w:val="false"/>
                <w:i w:val="false"/>
                <w:color w:val="auto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I have explained the steps and costs involved, and the patient has agreed to proceed with the GP MANAGEMENT PLAN service</w:t>
            </w:r>
          </w:p>
        </w:tc>
        <w:tc>
          <w:tcPr>
            <w:tcW w:w="3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 w:before="60" w:after="0"/>
              <w:ind w:right="-2" w:hanging="0"/>
              <w:jc w:val="righ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(GP’s Signature &amp; Date)</w:t>
            </w:r>
          </w:p>
        </w:tc>
      </w:tr>
      <w:tr>
        <w:trPr/>
        <w:tc>
          <w:tcPr>
            <w:tcW w:w="3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 w:before="12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 xml:space="preserve">    </w:t>
            </w:r>
            <w:r>
              <w:rPr>
                <w:rFonts w:ascii="Calibri" w:hAnsi="Calibri"/>
                <w:b/>
                <w:i w:val="false"/>
                <w:color w:val="auto"/>
                <w:sz w:val="20"/>
              </w:rPr>
              <w:t>723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 xml:space="preserve">    </w:t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(if applicable)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 w:before="120" w:after="0"/>
              <w:ind w:right="-2" w:hanging="0"/>
              <w:jc w:val="left"/>
              <w:rPr>
                <w:rFonts w:ascii="Calibri" w:hAnsi="Calibri"/>
                <w:b/>
                <w:b/>
                <w:i w:val="false"/>
                <w:i w:val="false"/>
                <w:color w:val="auto"/>
                <w:sz w:val="20"/>
              </w:rPr>
            </w:pPr>
            <w:r>
              <w:rPr>
                <w:rFonts w:ascii="Calibri" w:hAnsi="Calibri"/>
                <w:b/>
                <w:i w:val="false"/>
                <w:color w:val="auto"/>
                <w:sz w:val="20"/>
              </w:rPr>
            </w:r>
          </w:p>
        </w:tc>
        <w:tc>
          <w:tcPr>
            <w:tcW w:w="3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132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76" w:before="120" w:after="0"/>
              <w:ind w:left="360" w:right="-2" w:hanging="360"/>
              <w:jc w:val="left"/>
              <w:rPr/>
            </w:pPr>
            <w:r>
              <w:rPr>
                <w:rFonts w:ascii="HiraKakuProN-W3" w:hAnsi="HiraKakuProN-W3"/>
                <w:b w:val="false"/>
                <w:i w:val="false"/>
                <w:color w:val="auto"/>
                <w:sz w:val="20"/>
              </w:rPr>
              <w:t>⎭</w:t>
            </w:r>
            <w:r>
              <w:rPr>
                <w:rFonts w:ascii="Wingdings-Regular" w:hAnsi="Wingdings-Regular"/>
                <w:b w:val="false"/>
                <w:i w:val="false"/>
                <w:color w:val="auto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I have explained the steps and costs involved, and the patient has agreed to proceed with the TEAM CARE ARRANGEMENTS serv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132" w:leader="none"/>
                <w:tab w:val="left" w:pos="211" w:leader="none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76" w:before="0" w:after="120"/>
              <w:ind w:left="360" w:right="-2" w:hanging="360"/>
              <w:jc w:val="left"/>
              <w:rPr/>
            </w:pPr>
            <w:r>
              <w:rPr>
                <w:rFonts w:ascii="HiraKakuProN-W3" w:hAnsi="HiraKakuProN-W3"/>
                <w:b w:val="false"/>
                <w:i w:val="false"/>
                <w:color w:val="auto"/>
                <w:sz w:val="20"/>
              </w:rPr>
              <w:t>⎭</w:t>
            </w:r>
            <w:r>
              <w:rPr>
                <w:rFonts w:ascii="Wingdings-Regular" w:hAnsi="Wingdings-Regular"/>
                <w:b w:val="false"/>
                <w:i w:val="false"/>
                <w:color w:val="auto"/>
                <w:sz w:val="20"/>
              </w:rPr>
              <w:tab/>
            </w: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    The patient also agrees to the involvement of other care providers and to share clinical information without / with restrictions (identify)</w:t>
            </w:r>
          </w:p>
        </w:tc>
        <w:tc>
          <w:tcPr>
            <w:tcW w:w="3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lineRule="auto" w:line="276" w:before="60" w:after="120"/>
              <w:ind w:right="-2" w:hanging="0"/>
              <w:jc w:val="righ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20"/>
              </w:rPr>
              <w:t>(GP’s Signature &amp; Date)</w:t>
            </w:r>
          </w:p>
        </w:tc>
      </w:tr>
    </w:tbl>
    <w:p>
      <w:pPr>
        <w:pStyle w:val="Normal"/>
        <w:tabs>
          <w:tab w:val="clear" w:pos="567"/>
          <w:tab w:val="left" w:pos="1440" w:leader="none"/>
          <w:tab w:val="right" w:pos="15704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</w:tabs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-2" w:hanging="0"/>
        <w:jc w:val="left"/>
        <w:rPr>
          <w:rFonts w:ascii="Calibri" w:hAnsi="Calibri"/>
          <w:b w:val="false"/>
          <w:b w:val="false"/>
          <w:i w:val="false"/>
          <w:i w:val="false"/>
          <w:color w:val="auto"/>
          <w:sz w:val="18"/>
        </w:rPr>
      </w:pPr>
      <w:r>
        <w:rPr>
          <w:rFonts w:ascii="Calibri" w:hAnsi="Calibri"/>
          <w:b w:val="false"/>
          <w:i w:val="false"/>
          <w:color w:val="auto"/>
          <w:sz w:val="18"/>
        </w:rPr>
      </w:r>
    </w:p>
    <w:tbl>
      <w:tblPr>
        <w:tblW w:w="9889" w:type="dxa"/>
        <w:jc w:val="left"/>
        <w:tblInd w:w="-109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005"/>
        <w:gridCol w:w="4883"/>
      </w:tblGrid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spacing w:before="60" w:after="6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Copy offered to patient? 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left" w:pos="5520" w:leader="none"/>
                <w:tab w:val="righ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60" w:after="6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 xml:space="preserve">YES / NO 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spacing w:before="60" w:after="6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Copy added to the patient’s records?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left" w:pos="5520" w:leader="none"/>
                <w:tab w:val="righ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0" w:after="6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YES / NO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Date GPMP completed: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left" w:pos="5520" w:leader="none"/>
                <w:tab w:val="righ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          </w:t>
            </w: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/          /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Date TCA completed: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left" w:pos="5520" w:leader="none"/>
                <w:tab w:val="righ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          </w:t>
            </w: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>/          /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2760" w:leader="none"/>
                <w:tab w:val="left" w:pos="6840" w:leader="none"/>
                <w:tab w:val="left" w:pos="7080" w:leader="none"/>
                <w:tab w:val="left" w:pos="10560" w:leader="none"/>
                <w:tab w:val="left" w:pos="118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Copy / relevant parts of GPMP/TCA supplied to other providers?    </w:t>
            </w: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(</w:t>
            </w:r>
            <w:r>
              <w:rPr>
                <w:rFonts w:ascii="Calibri" w:hAnsi="Calibri"/>
                <w:b w:val="false"/>
                <w:i/>
                <w:color w:val="auto"/>
                <w:sz w:val="18"/>
              </w:rPr>
              <w:t>Mandatory for 723)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</w:tabs>
              <w:bidi w:val="0"/>
              <w:spacing w:before="60" w:after="6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>YES / NO / NOT REQUIRED</w:t>
            </w:r>
          </w:p>
        </w:tc>
      </w:tr>
      <w:tr>
        <w:trPr/>
        <w:tc>
          <w:tcPr>
            <w:tcW w:w="5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2760" w:leader="none"/>
                <w:tab w:val="left" w:pos="6840" w:leader="none"/>
                <w:tab w:val="left" w:pos="7080" w:leader="none"/>
                <w:tab w:val="left" w:pos="10560" w:leader="none"/>
                <w:tab w:val="left" w:pos="1188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</w:tabs>
              <w:bidi w:val="0"/>
              <w:spacing w:before="60" w:after="0"/>
              <w:ind w:right="-2" w:hanging="0"/>
              <w:jc w:val="left"/>
              <w:rPr/>
            </w:pPr>
            <w:r>
              <w:rPr>
                <w:rFonts w:ascii="Calibri" w:hAnsi="Calibri"/>
                <w:b/>
                <w:i w:val="false"/>
                <w:color w:val="auto"/>
                <w:sz w:val="18"/>
              </w:rPr>
              <w:t xml:space="preserve">Review Date:    </w:t>
            </w:r>
            <w:r>
              <w:rPr>
                <w:rFonts w:ascii="Calibri" w:hAnsi="Calibri"/>
                <w:b w:val="false"/>
                <w:i/>
                <w:color w:val="auto"/>
                <w:sz w:val="18"/>
              </w:rPr>
              <w:t>(6 months)</w:t>
            </w:r>
          </w:p>
        </w:tc>
        <w:tc>
          <w:tcPr>
            <w:tcW w:w="48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567"/>
                <w:tab w:val="left" w:pos="12" w:leader="none"/>
                <w:tab w:val="left" w:pos="3840" w:leader="none"/>
                <w:tab w:val="right" w:pos="15681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bidi w:val="0"/>
              <w:spacing w:before="60" w:after="60"/>
              <w:ind w:right="-2" w:hanging="0"/>
              <w:jc w:val="left"/>
              <w:rPr/>
            </w:pPr>
            <w:r>
              <w:rPr>
                <w:rFonts w:ascii="Calibri" w:hAnsi="Calibri"/>
                <w:b w:val="false"/>
                <w:i w:val="false"/>
                <w:color w:val="auto"/>
                <w:sz w:val="18"/>
              </w:rPr>
              <w:tab/>
              <w:t>          /          /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-2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MT">
    <w:charset w:val="01"/>
    <w:family w:val="roman"/>
    <w:pitch w:val="variable"/>
  </w:font>
  <w:font w:name="HiraKakuProN-W3">
    <w:charset w:val="01"/>
    <w:family w:val="roman"/>
    <w:pitch w:val="variable"/>
  </w:font>
  <w:font w:name="Wingdings-Regula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m.org.au/" TargetMode="External"/><Relationship Id="rId3" Type="http://schemas.openxmlformats.org/officeDocument/2006/relationships/hyperlink" Target="http://www.gesa.org.au/" TargetMode="External"/><Relationship Id="rId4" Type="http://schemas.openxmlformats.org/officeDocument/2006/relationships/hyperlink" Target="http://www.hepbhelp.org.a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D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urkde</dc:creator>
  <dc:description/>
  <dc:language>en-US</dc:language>
  <cp:lastModifiedBy/>
  <cp:revision>0</cp:revision>
  <dc:subject/>
  <dc:title>CHRONIC DISEASE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